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 INGRES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UNICIPIO DE VALLE DE SAN JUA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5.076.546.940,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es-CO"/>
        </w:rPr>
        <w:t>00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PITULO I</w:t>
      </w:r>
    </w:p>
    <w:p>
      <w:pPr>
        <w:pStyle w:val="Default"/>
        <w:rPr/>
      </w:pPr>
      <w:r>
        <w:rPr>
          <w:rFonts w:eastAsia="Tahoma"/>
        </w:rPr>
        <w:t xml:space="preserve"> </w:t>
      </w:r>
      <w:r>
        <w:rPr>
          <w:b/>
          <w:bCs/>
          <w:sz w:val="22"/>
          <w:szCs w:val="22"/>
        </w:rPr>
        <w:t xml:space="preserve">APROBACIÓN DEL PRESUPUESTO 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Mediante Acuerdo Municipal N°012 de fecha Noviembre 1° de 2014, el Honorable Concejo Municipal, aprobó el Presupuesto General de Rentas y Recursos de Capital y Gastos, para la vigencia fiscal 2015; y a través del Decreto Número 0102 de fecha Diciembre 1° de 2014 se liquida para la misma vigencia, en la suma de </w:t>
      </w:r>
      <w:r>
        <w:rPr>
          <w:rFonts w:cs="Tahoma" w:ascii="Tahoma" w:hAnsi="Tahoma"/>
          <w:b/>
        </w:rPr>
        <w:t>CINCO MIL SETENTA Y SEIS MILLONES QUINIENTOS CUARENTA Y SEIS MIL NOVECIENTOS CUARENT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ESOS ($5.076.546.940,</w:t>
      </w:r>
      <w:r>
        <w:rPr>
          <w:rFonts w:cs="Tahoma" w:ascii="Tahoma" w:hAnsi="Tahoma"/>
          <w:b/>
          <w:sz w:val="18"/>
          <w:szCs w:val="18"/>
        </w:rPr>
        <w:t>00</w:t>
      </w:r>
      <w:r>
        <w:rPr>
          <w:rFonts w:cs="Tahoma" w:ascii="Tahoma" w:hAnsi="Tahoma"/>
          <w:b/>
        </w:rPr>
        <w:t>) M/CTE</w:t>
      </w:r>
      <w:r>
        <w:rPr>
          <w:rFonts w:cs="Tahoma" w:ascii="Tahoma" w:hAnsi="Tahoma"/>
        </w:rPr>
        <w:t>.</w:t>
      </w:r>
    </w:p>
    <w:p>
      <w:pPr>
        <w:pStyle w:val="Normal"/>
        <w:jc w:val="center"/>
        <w:rPr/>
      </w:pPr>
      <w:r>
        <w:rPr/>
        <w:t>PRESUPUESTO INICIAL DE INGRESOS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2"/>
        <w:gridCol w:w="1549"/>
        <w:gridCol w:w="1145"/>
      </w:tblGrid>
      <w:tr>
        <w:trPr>
          <w:trHeight w:val="23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43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 Y TESORERÍ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.076.546.9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TRIBUTARIO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14.293.9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6,19</w:t>
            </w:r>
          </w:p>
        </w:tc>
      </w:tr>
      <w:tr>
        <w:trPr>
          <w:trHeight w:val="17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90.935.9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,76</w:t>
            </w:r>
          </w:p>
        </w:tc>
      </w:tr>
      <w:tr>
        <w:trPr>
          <w:trHeight w:val="122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INDIRECTO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3.358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,43</w:t>
            </w:r>
          </w:p>
        </w:tc>
      </w:tr>
      <w:tr>
        <w:trPr>
          <w:trHeight w:val="21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NO TRIBUTARIO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6.14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32</w:t>
            </w:r>
          </w:p>
        </w:tc>
      </w:tr>
      <w:tr>
        <w:trPr>
          <w:trHeight w:val="129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 - PLAZA DE FERIA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 - LICENCIAS DE CONSTRUCCIÓN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77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 - ALQUILER MAQUINARIA Y EQUIPO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13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2</w:t>
            </w:r>
          </w:p>
        </w:tc>
      </w:tr>
      <w:tr>
        <w:trPr>
          <w:trHeight w:val="223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 - ARRENDAMIENTO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387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5</w:t>
            </w:r>
          </w:p>
        </w:tc>
      </w:tr>
      <w:tr>
        <w:trPr>
          <w:trHeight w:val="14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 - POR REGISTRO DE MARCAS, QUEMADORES Y HERRETE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95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1</w:t>
            </w:r>
          </w:p>
        </w:tc>
      </w:tr>
      <w:tr>
        <w:trPr>
          <w:trHeight w:val="8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AS TASA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1.485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3</w:t>
            </w:r>
          </w:p>
        </w:tc>
      </w:tr>
      <w:tr>
        <w:trPr>
          <w:trHeight w:val="1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AS MULTAS Y SANCIONE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8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OTROS BIENES Y SERVICIO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INGRESOS NO TRIBUTARIO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45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1</w:t>
            </w:r>
          </w:p>
        </w:tc>
      </w:tr>
      <w:tr>
        <w:trPr>
          <w:trHeight w:val="12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Y APORTE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.716.113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2,90</w:t>
            </w:r>
          </w:p>
        </w:tc>
      </w:tr>
      <w:tr>
        <w:trPr>
          <w:trHeight w:val="13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 LOCAL DE SALUD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213.321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3,60</w:t>
            </w:r>
          </w:p>
        </w:tc>
      </w:tr>
      <w:tr>
        <w:trPr>
          <w:trHeight w:val="132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DUCACIÓN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72.218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,39</w:t>
            </w:r>
          </w:p>
        </w:tc>
      </w:tr>
      <w:tr>
        <w:trPr>
          <w:trHeight w:val="7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PARTICIPACIONES - PROPÓSITO GENERAL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65.953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5,09</w:t>
            </w:r>
          </w:p>
        </w:tc>
      </w:tr>
      <w:tr>
        <w:trPr>
          <w:trHeight w:val="16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.G.P. - PROPÓSITO GENERAL - FORZOSA INVERSIÓN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43.82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8,59</w:t>
            </w:r>
          </w:p>
        </w:tc>
      </w:tr>
      <w:tr>
        <w:trPr>
          <w:trHeight w:val="113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 NACIONAL DE PENSIONES - FONPET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7.468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94</w:t>
            </w:r>
          </w:p>
        </w:tc>
      </w:tr>
      <w:tr>
        <w:trPr>
          <w:trHeight w:val="20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AS PARTICIPACIONES DEL SISTEMA GENERAL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38.104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,60</w:t>
            </w:r>
          </w:p>
        </w:tc>
      </w:tr>
      <w:tr>
        <w:trPr>
          <w:trHeight w:val="132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OGRAMA ALIMENTACIÓN ESCOLAR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5.229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69</w:t>
            </w:r>
          </w:p>
        </w:tc>
      </w:tr>
      <w:tr>
        <w:trPr>
          <w:trHeight w:val="221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AS TRANSFERENCIAS NACIONALE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AS TRANSFERENCIAS DEPARTAMENTALE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DIMIENTOS FINANCIEROS - OTRO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INTEGRO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RECURSOS DEL BALAMCE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POR FONDOS ESPECIALE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59</w:t>
            </w:r>
          </w:p>
        </w:tc>
      </w:tr>
      <w:tr>
        <w:trPr>
          <w:trHeight w:val="84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ISTEMAS GENERAL DE REGALÍA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 FUNCIONAMIENTO DEL SISTEM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VERSIÓN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GALÍAS Y COMPENSACIONES - REGIMEN ANTERIOR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GALÍAS DIRECTAS - AD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os Ingresos Tributarios, registran una asignación inicial por valor de $314,29 millones, equivalente a una participación del 6,19% en relación al total del Presupuesto Inicialmente Aprobad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No Tributarios, aparecen con una cifra inicial por un valor de $16,14 millones, correspondiente a una aportación del 0,32% frente al total de la Apropiación Inici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para Inversión, figuran con una suma inicial por valor de $4.716,11 millones, proporcional a una contribución del 92,90% al confrontarse con el total del Cálculo Presupuestal Inicialmente Aprobad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por Fondos Especiales, presentaron una partida inicial por valor de $30 millones, igual a una participación del 0,59% al ser cotejado con el total del Presupuesto Inicial.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736"/>
        <w:gridCol w:w="1496"/>
        <w:gridCol w:w="1216"/>
        <w:gridCol w:w="1216"/>
        <w:gridCol w:w="1216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65405</wp:posOffset>
                  </wp:positionV>
                  <wp:extent cx="5581650" cy="4229100"/>
                  <wp:effectExtent l="0" t="0" r="0" b="0"/>
                  <wp:wrapNone/>
                  <wp:docPr id="1" name="Gráfico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áfico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0" cy="422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IFICACIONES PRESUPUESTALE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UNICIPIO DE VALLE DE SAN JUAN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2.303.514.769,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es-CO"/>
        </w:rPr>
        <w:t>00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General de Ingresos y Rentas, presentó un Presupuesto Inicial por valor de $5.076,55 millones y en los movimientos presupuestales, obtuvieron una adición presupuestal por valor de $2.303,51 millones, equivalente a un incremento del 45,38%, el cual generó un Presupuesto Definitivo por valor de $7.380,06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Tributarios, registraron una asignación inicial por valor de $314,29 millones y en las ejecuciones presupuestales, no se presentó con ninguna adición presupuestal, quedando este valor como Presupuesto Definitiv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No Tributarios, contaron con una cifra inicial por valor de $16,14 millones y en los traslados presupuestales, no se contó con ningún incremento presupuestal, resultando este valor como Apropiación Presupuestal Definitiva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para Inversión, reportaron una suma inicial por valor de $4.716,11 millones y en los movimientos presupuestales, se registró una adición presupuestal por valor de  $1.543,29 millones, igual a un incremento presupuestal del 32,72%. La participación en el total de las modificaciones presupuestales fue del 67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Recursos de Capital, no mostraron en el presupuesto de ingresos y rentas ningún valor inicial y en los traslados presupuestales, lograron una adición presupuestal por valor de $9,36 millones, resultando este valor como Presupuesto Definitivo. La aportación al total de las modificaciones presupuestales fue del 0,41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por Fondos Especiales, contaron con un valor inicial de $30 millones y en las ejecuciones presupuestales, recibieron una adición presupuestal por valor de $1,14 millones, correspondiente a un incremento del 3,80%, arrojando como resultado un Presupuesto Definitivo por valor de $31,14 millones. La participación al total de las modificaciones presupuestales fue del 0,05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Sistema General de Regalías, no presentó una cifra inicial y en los movimientos presupuestales alcanzaron una adición presupuestal por valor de $749,72 millones, mostrando este valor como Cálculo Presupuestal Definitivo. La contribución al total de las modificaciones presupuestales fue del 32,55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01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76"/>
        <w:gridCol w:w="1362"/>
        <w:gridCol w:w="1189"/>
        <w:gridCol w:w="1134"/>
        <w:gridCol w:w="1230"/>
      </w:tblGrid>
      <w:tr>
        <w:trPr>
          <w:trHeight w:val="3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MODIFICACIONES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%</w:t>
              <w:br/>
              <w:t>PARTICIPAC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%</w:t>
              <w:br/>
              <w:t>INCREMENTO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DEFINITIVO</w:t>
            </w:r>
          </w:p>
        </w:tc>
      </w:tr>
      <w:tr>
        <w:trPr>
          <w:trHeight w:val="1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INGRESOS Y TESORERÍ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.076.546.9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303.514.769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5,3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.380.061.709,00</w:t>
            </w:r>
          </w:p>
        </w:tc>
      </w:tr>
      <w:tr>
        <w:trPr>
          <w:trHeight w:val="1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TRIBUTARI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14.293.9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14.293.940,00</w:t>
            </w:r>
          </w:p>
        </w:tc>
      </w:tr>
      <w:tr>
        <w:trPr>
          <w:trHeight w:val="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DIREC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90.935.9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90.935.940,00</w:t>
            </w:r>
          </w:p>
        </w:tc>
      </w:tr>
      <w:tr>
        <w:trPr>
          <w:trHeight w:val="1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INDIREC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3.358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3.358.000,00</w:t>
            </w:r>
          </w:p>
        </w:tc>
      </w:tr>
      <w:tr>
        <w:trPr>
          <w:trHeight w:val="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NO TRIBUTARI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6.14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6.140.000,00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S - PLAZA DE FERI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0.000,00</w:t>
            </w:r>
          </w:p>
        </w:tc>
      </w:tr>
      <w:tr>
        <w:trPr>
          <w:trHeight w:val="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LICENCIAS DE CONSTRUCCIÓ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77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77.000,00</w:t>
            </w:r>
          </w:p>
        </w:tc>
      </w:tr>
      <w:tr>
        <w:trPr>
          <w:trHeight w:val="1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ALQUILER MAQUINARIA Y EQUIP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13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13.000,0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ARRENDAMIEN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387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387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POR REGISTRO DE MARCAS, QUEMADORES Y HERRE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95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95.000,00</w:t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TAS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1.485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1.485.000,00</w:t>
            </w:r>
          </w:p>
        </w:tc>
      </w:tr>
      <w:tr>
        <w:trPr>
          <w:trHeight w:val="11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MULTAS Y SANCION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8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8.000,00</w:t>
            </w:r>
          </w:p>
        </w:tc>
      </w:tr>
      <w:tr>
        <w:trPr>
          <w:trHeight w:val="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ENTA DE OTROS BIENES Y SERVICI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INGRESOS NO TRIBUTARI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45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45.000,00</w:t>
            </w:r>
          </w:p>
        </w:tc>
      </w:tr>
      <w:tr>
        <w:trPr>
          <w:trHeight w:val="1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Y APOR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.716.113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543.293.816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2,7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6.259.406.816,00</w:t>
            </w:r>
          </w:p>
        </w:tc>
      </w:tr>
      <w:tr>
        <w:trPr>
          <w:trHeight w:val="1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LOCAL DE SALU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213.321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12.667.832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8,6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625.988.832,00</w:t>
            </w:r>
          </w:p>
        </w:tc>
      </w:tr>
      <w:tr>
        <w:trPr>
          <w:trHeight w:val="11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DUCACIÓ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2.218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11.867.17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4,9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84.085.175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ISTEMA GENERAL PARTICIPACIONES - PROPÓSITO GENER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65.953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5.580.267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,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81.533.267,0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.G.P. - PROPÓSITO GENERAL - FORZOSA INVERSIÓ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43.82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9.313.829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,2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03.133.829,00</w:t>
            </w:r>
          </w:p>
        </w:tc>
      </w:tr>
      <w:tr>
        <w:trPr>
          <w:trHeight w:val="14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NACIONAL DE PENSIONES - FONPE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7.468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1.273.91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2,6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6.194.082,0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PARTICIPACIONES DEL SISTEMA GENER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38.104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36.447.91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9,6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74.551.918,00</w:t>
            </w:r>
          </w:p>
        </w:tc>
      </w:tr>
      <w:tr>
        <w:trPr>
          <w:trHeight w:val="13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OGRAMA ALIMENTACIÓN ESCOLA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5.229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1.559.132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9,5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6.788.132,00</w:t>
            </w:r>
          </w:p>
        </w:tc>
      </w:tr>
      <w:tr>
        <w:trPr>
          <w:trHeight w:val="17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TRANSFERENCIAS NACIONAL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86.265.42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86.265.421,00</w:t>
            </w:r>
          </w:p>
        </w:tc>
      </w:tr>
      <w:tr>
        <w:trPr>
          <w:trHeight w:val="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TRANSFERENCIAS DEPARTAMENTAL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0.866.16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0.866.160,00</w:t>
            </w:r>
          </w:p>
        </w:tc>
      </w:tr>
      <w:tr>
        <w:trPr>
          <w:trHeight w:val="1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APIT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9.363.034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9.363.034,00</w:t>
            </w:r>
          </w:p>
        </w:tc>
      </w:tr>
      <w:tr>
        <w:trPr>
          <w:trHeight w:val="1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NDIMIENTOS FINANCIEROS - OTR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INTEGR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RECURSOS DEL BALAMC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.363.034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.363.034,00</w:t>
            </w:r>
          </w:p>
        </w:tc>
      </w:tr>
      <w:tr>
        <w:trPr>
          <w:trHeight w:val="9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POR FONDOS ESPECIAL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0.00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140.426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,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1.140.426,00</w:t>
            </w:r>
          </w:p>
        </w:tc>
      </w:tr>
      <w:tr>
        <w:trPr>
          <w:trHeight w:val="1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S GENERAL DE REGALÍ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49.717.493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49.717.493,00</w:t>
            </w:r>
          </w:p>
        </w:tc>
      </w:tr>
      <w:tr>
        <w:trPr>
          <w:trHeight w:val="1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FUNCIONAMIENTO DEL SISTEM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0.575.184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0.575.184,00</w:t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VERSIÓ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84.846.873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84.846.873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GALÍAS Y COMPENSACIONES - REGIMEN ANTERIO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.44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.440,00</w:t>
            </w:r>
          </w:p>
        </w:tc>
      </w:tr>
      <w:tr>
        <w:trPr>
          <w:trHeight w:val="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GALÍAS DIRECTAS - A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4.277.996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4.277.996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0" distR="114935" simplePos="0" locked="0" layoutInCell="0" allowOverlap="1" relativeHeight="49">
            <wp:simplePos x="0" y="0"/>
            <wp:positionH relativeFrom="column">
              <wp:align>left</wp:align>
            </wp:positionH>
            <wp:positionV relativeFrom="paragraph">
              <wp:posOffset>50165</wp:posOffset>
            </wp:positionV>
            <wp:extent cx="5447665" cy="3467100"/>
            <wp:effectExtent l="0" t="0" r="0" b="0"/>
            <wp:wrapNone/>
            <wp:docPr id="2" name="1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Gráfic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687"/>
        <w:gridCol w:w="1503"/>
        <w:gridCol w:w="1202"/>
        <w:gridCol w:w="1202"/>
        <w:gridCol w:w="1202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9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eastAsia="Times New Roman"/>
          <w:color w:val="000000"/>
          <w:lang w:eastAsia="es-CO"/>
        </w:rPr>
      </w:pPr>
      <w:r>
        <w:rPr>
          <w:rFonts w:eastAsia="Times New Roman"/>
          <w:color w:val="000000"/>
          <w:lang w:eastAsia="es-CO"/>
        </w:rPr>
        <w:drawing>
          <wp:anchor behindDoc="0" distT="0" distB="0" distL="0" distR="114935" simplePos="0" locked="0" layoutInCell="0" allowOverlap="1" relativeHeight="50">
            <wp:simplePos x="0" y="0"/>
            <wp:positionH relativeFrom="column">
              <wp:align>left</wp:align>
            </wp:positionH>
            <wp:positionV relativeFrom="paragraph">
              <wp:posOffset>94615</wp:posOffset>
            </wp:positionV>
            <wp:extent cx="5511165" cy="3780790"/>
            <wp:effectExtent l="0" t="0" r="0" b="0"/>
            <wp:wrapNone/>
            <wp:docPr id="3" name="3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 Gráfic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2716"/>
        <w:gridCol w:w="1376"/>
        <w:gridCol w:w="1496"/>
        <w:gridCol w:w="1216"/>
        <w:gridCol w:w="1216"/>
      </w:tblGrid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2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FINITIVO DE INGRES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UNICIPIO VALLE DE SAN JUA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7.380.061.709,00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ES" w:eastAsia="en-US"/>
        </w:rPr>
        <w:t>El Presupuesto Definitivo de la Alcaldía Munucipal de Valle de San Juan, arrojó un valor total de $7.380,06 millones, resultante de un Presupuesto Inicial de $5.076,55 millones más unas modificaciones presupuestales que ascendieron a  la suma de $2.303,51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  <w:lang w:val="es-ES" w:eastAsia="en-US"/>
        </w:rPr>
      </w:pPr>
      <w:r>
        <w:rPr>
          <w:rFonts w:cs="Tahoma" w:ascii="Tahoma" w:hAnsi="Tahoma"/>
          <w:sz w:val="20"/>
          <w:szCs w:val="20"/>
          <w:lang w:val="es-E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Tributarios, registraron una asignación inicial por valor de $314,29 millones y en los movimientos presupuestales, no contaron con ninguna adición presupuestal, quedando este valor inicial como Presupuesto Definitivo. La participación al total de la Apropiación Presupuestal Definitiva fue del 4,26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No Tributarios, mostraron una cifra inicial por valor de $16,14 millones y en los traslados presupuestales, no reportaron ninguna adición presupuestal, presentando este valor como Apropiación Presupuestal Definitiva. La aportación al total del Cálculo Presupuestal Definitivo  fue del 0,22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y Aportes, contaron una suma inicial por valor de $4.716,11 millones y en las ejecuciones presupuestales, obtuvieron una adición presupuestal por valor de $1.543,29 millones, generando un Presupuesto Definitivo por valor de $6.259,40 millones. La contribución al total de la Apropiación Presupuestal Definitiva fue del 84,82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Recursos de Capital, no presentaron un valor inicial y en los movimientos presupuestales recibieron una adición presupuestal por valor de $9,36 millones, resultando este valor como Presupuesto Definitivo. La participación al total de la Apropiación Definitiva fue del 0,13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de Fondos Especiales, aparecen con una suma inicial por valor de $30 millones y en las ejecuciones presupuestales, obtuvieron una adición presupuestal por valor de $1.140,43 millones, resultando un Presupuesto Definitivo por valor de $31,14 millones. La aportación al total de la Apropiación Definitiva fue del 0,42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Sistema General de Regalías, no registraron un valor inicial y en los movimientos presupuestales, contaron con una adición presupuestal por valor de $749,72 millones, quedando esta cifra como Presupuesto Definitivo. La contribución al total del Cálculo Presupuestal Definitivo fue del 10,16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275"/>
        <w:gridCol w:w="1362"/>
        <w:gridCol w:w="1230"/>
        <w:gridCol w:w="1020"/>
      </w:tblGrid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MODIFICACIONES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DEFINITIVO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1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INGRESOS Y TESORERÍ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.076.546.9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303.514.769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.380.061.709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00,00</w:t>
            </w:r>
          </w:p>
        </w:tc>
      </w:tr>
      <w:tr>
        <w:trPr>
          <w:trHeight w:val="9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TRIBUTARI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14.293.9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14.293.94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,26</w:t>
            </w:r>
          </w:p>
        </w:tc>
      </w:tr>
      <w:tr>
        <w:trPr>
          <w:trHeight w:val="16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DIRECT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90.935.9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90.935.94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,59</w:t>
            </w:r>
          </w:p>
        </w:tc>
      </w:tr>
      <w:tr>
        <w:trPr>
          <w:trHeight w:val="1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INDIRECT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3.358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3.358.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,67</w:t>
            </w:r>
          </w:p>
        </w:tc>
      </w:tr>
      <w:tr>
        <w:trPr>
          <w:trHeight w:val="1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NO TRIBUTARI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6.14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6.140.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22</w:t>
            </w:r>
          </w:p>
        </w:tc>
      </w:tr>
      <w:tr>
        <w:trPr>
          <w:trHeight w:val="8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S - PLAZA DE FERI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0.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LICENCIAS DE CONSTRUCCIÓ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77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77.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</w:tr>
      <w:tr>
        <w:trPr>
          <w:trHeight w:val="12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ALQUILER MAQUINARIA Y EQUIP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13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13.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1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ARRENDAMIENT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387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387.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3</w:t>
            </w:r>
          </w:p>
        </w:tc>
      </w:tr>
      <w:tr>
        <w:trPr>
          <w:trHeight w:val="19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POR REGISTRO DE MARCAS, QUEMADORES Y HERRET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95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95.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TAS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1.485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1.485.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16</w:t>
            </w:r>
          </w:p>
        </w:tc>
      </w:tr>
      <w:tr>
        <w:trPr>
          <w:trHeight w:val="10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MULTAS Y SANCION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8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8.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ENTA DE OTROS BIENES Y SERVICI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INGRESOS NO TRIBUTARI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45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45.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1</w:t>
            </w:r>
          </w:p>
        </w:tc>
      </w:tr>
      <w:tr>
        <w:trPr>
          <w:trHeight w:val="9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Y APORT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.716.113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543.293.81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6.259.406.81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84,82</w:t>
            </w:r>
          </w:p>
        </w:tc>
      </w:tr>
      <w:tr>
        <w:trPr>
          <w:trHeight w:val="8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LOCAL DE SALUD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213.321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12.667.832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625.988.83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5,58</w:t>
            </w:r>
          </w:p>
        </w:tc>
      </w:tr>
      <w:tr>
        <w:trPr>
          <w:trHeight w:val="11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DUCACIÓ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2.218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11.867.17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84.085.17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,85</w:t>
            </w:r>
          </w:p>
        </w:tc>
      </w:tr>
      <w:tr>
        <w:trPr>
          <w:trHeight w:val="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ISTEMA GENERAL PARTICIPACIONES - PROPÓSITO GENER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65.953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5.580.267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81.533.267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,59</w:t>
            </w:r>
          </w:p>
        </w:tc>
      </w:tr>
      <w:tr>
        <w:trPr>
          <w:trHeight w:val="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.G.P. - PROPÓSITO GENERAL - FORZOSA INVERSIÓ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43.82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9.313.829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03.133.829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3,59</w:t>
            </w:r>
          </w:p>
        </w:tc>
      </w:tr>
      <w:tr>
        <w:trPr>
          <w:trHeight w:val="18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NACIONAL DE PENSIONES - FONPE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7.468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1.273.91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6.194.08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63</w:t>
            </w:r>
          </w:p>
        </w:tc>
      </w:tr>
      <w:tr>
        <w:trPr>
          <w:trHeight w:val="1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PARTICIPACIONES DEL SISTEMA GENER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38.104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36.447.91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74.551.9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4,56</w:t>
            </w:r>
          </w:p>
        </w:tc>
      </w:tr>
      <w:tr>
        <w:trPr>
          <w:trHeight w:val="8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OGRAMA ALIMENTACIÓN ESCOLA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5.229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1.559.132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6.788.13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90</w:t>
            </w:r>
          </w:p>
        </w:tc>
      </w:tr>
      <w:tr>
        <w:trPr>
          <w:trHeight w:val="2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TRANSFERENCIAS NACIONAL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86.265.421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86.265.42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,88</w:t>
            </w:r>
          </w:p>
        </w:tc>
      </w:tr>
      <w:tr>
        <w:trPr>
          <w:trHeight w:val="13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TRANSFERENCIAS DEPARTAMENTAL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0.866.16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0.866.16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,23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APIT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9.363.03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9.363.03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13</w:t>
            </w:r>
          </w:p>
        </w:tc>
      </w:tr>
      <w:tr>
        <w:trPr>
          <w:trHeight w:val="7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NDIMIENTOS FINANCIEROS - OTR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INTEGR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RECURSOS DEL BALAMC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.363.03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.363.03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13</w:t>
            </w:r>
          </w:p>
        </w:tc>
      </w:tr>
      <w:tr>
        <w:trPr>
          <w:trHeight w:val="10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POR FONDOS ESPECIAL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0.00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140.42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1.140.42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42</w:t>
            </w:r>
          </w:p>
        </w:tc>
      </w:tr>
      <w:tr>
        <w:trPr>
          <w:trHeight w:val="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S GENERAL DE REGALÍ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49.717.49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49.717.49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0,16</w:t>
            </w:r>
          </w:p>
        </w:tc>
      </w:tr>
      <w:tr>
        <w:trPr>
          <w:trHeight w:val="12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FUNCIONAMIENTO DEL SISTEM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0.575.18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0.575.18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69</w:t>
            </w:r>
          </w:p>
        </w:tc>
      </w:tr>
      <w:tr>
        <w:trPr>
          <w:trHeight w:val="10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VERSIÓ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84.846.87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84.846.87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,28</w:t>
            </w:r>
          </w:p>
        </w:tc>
      </w:tr>
      <w:tr>
        <w:trPr>
          <w:trHeight w:val="15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GALÍAS Y COMPENSACIONES - REGIMEN ANTERIO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.44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.44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GALÍAS DIRECTAS - AD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4.277.99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4.277.99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19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89865</wp:posOffset>
            </wp:positionH>
            <wp:positionV relativeFrom="paragraph">
              <wp:posOffset>163195</wp:posOffset>
            </wp:positionV>
            <wp:extent cx="6101080" cy="3331210"/>
            <wp:effectExtent l="0" t="0" r="0" b="0"/>
            <wp:wrapNone/>
            <wp:docPr id="4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8120"/>
        <w:gridCol w:w="17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AUDO ACUMULAD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UNICIPIO VALLE DE SAN JUAN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6.939.676.263,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es-CO"/>
        </w:rPr>
        <w:t>00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Arial" w:ascii="Arial" w:hAnsi="Arial"/>
          <w:sz w:val="24"/>
          <w:szCs w:val="24"/>
        </w:rPr>
        <w:t xml:space="preserve">En la ejecución presupuestal de los ingresos y rentas de la vigencia fiscal de 2015 de la Alcaldía Municipal de Valle de San Juan,  se obtuvo un Recaudo Acumulado por valor de </w:t>
      </w:r>
      <w:r>
        <w:rPr>
          <w:rFonts w:cs="Tahoma" w:ascii="Tahoma" w:hAnsi="Tahoma"/>
        </w:rPr>
        <w:t>$6.939,68 millones, equivalente al 94,03% de recaudo en relación al Presupuesto Definitivo, el cual ascendió a $7.380,06 millones, quedando un saldo por recaudar por valor de $440,38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16"/>
          <w:szCs w:val="16"/>
          <w:lang w:val="es-MX" w:eastAsia="es-ES"/>
        </w:rPr>
      </w:pPr>
      <w:r>
        <w:rPr>
          <w:rFonts w:eastAsia="Times New Roman" w:cs="Tahoma" w:ascii="Tahoma" w:hAnsi="Tahoma"/>
          <w:sz w:val="16"/>
          <w:szCs w:val="16"/>
          <w:lang w:val="es-MX" w:eastAsia="es-E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Tributarios, registraron un Recaudo Acumulado por valor de $232,69 millones, correspondiente a un recaudo del 74,04% frente al Presupuesto Definitivo, el cual arrojó un valor total de $314,29 millones, figurando al cierre de la vigencia fiscal un saldo por recaudar por valor de $81,60 millones. La participación al total del Recaudo Acumulado fue del 3,35%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os Ingresos No Tributarios, mostraron un Recaudo Acumulado por valor de $47,63 millones, equivalente a un recaudo del 295,13% en comparación con el Presupuesto Definitivo que presentó un valor de $16,14 millones, resultando al final del periodo fiscal un superávit en los recaudos por valor de $31,49 millones. La aportación al total del Recaudo Acumulado fue del 0,69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y Aportes, figuran con un Recaudo Acumulado por valor de $5.882,41 millones, proporcional a un recaudo del 93,98% en relación a la Apropiación Presupuestal Definitiva, el cual aparece con un valor total de $6.259,41, quedando al final del periodo fiscal un saldo por recaudar por valor de $377 millones. La contribución al total del Recaudo Acumulado fue del 84,76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Recursos de Capital, aparecen con un Recaudo Acumulado por valor de $23,01 millones, igual a un nivel de recaudo del 245,80% al cotejarse con el Presupuesto Definitivo que registró un valor de $9,36 millones, resultando al cierre de la vigencia fiscal un superávit en el recaudo por valor de $13,65 millon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por Fondos Especiales, reportan en el presupuesto de ingresos un Recaudo Acumulado por valor de $17,98 millones, proporcional a un recaudo del 57,73% al confrontarse con el Presupuesto Definitivo que mostró un valor de $31,14 millones y resultando al finalizar el periodo presupuestal un saldo por recaudar por valor de $13,16 millon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Sistema General de Regalías, revelaron en el presupuesto de ingresos un Recaudo Acumulado por valor de $735,95 millones, correspondiente a un recaudo del 98,16% en relación al Presupuesto Definitivo que figuró con un valor de $749,72 millones. El saldo por recaudar al cierre de la vigencia fiscal fue por un valor de $13,76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76"/>
        <w:gridCol w:w="1276"/>
        <w:gridCol w:w="1020"/>
        <w:gridCol w:w="964"/>
        <w:gridCol w:w="1276"/>
      </w:tblGrid>
      <w:tr>
        <w:trPr>
          <w:trHeight w:val="3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ECAUDO </w:t>
              <w:br/>
              <w:t>ACUMUL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RECAU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DO POR</w:t>
              <w:br/>
              <w:t>RECAUDAR</w:t>
            </w:r>
          </w:p>
        </w:tc>
      </w:tr>
      <w:tr>
        <w:trPr>
          <w:trHeight w:val="1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INGRESOS Y TESORERÍ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.380.061.7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939.676.26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0.385.446,00</w:t>
            </w:r>
          </w:p>
        </w:tc>
      </w:tr>
      <w:tr>
        <w:trPr>
          <w:trHeight w:val="1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TRIBUTAR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4.293.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2.689.14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.604.797,00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DIREC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.935.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.170.40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765.539,00</w:t>
            </w:r>
          </w:p>
        </w:tc>
      </w:tr>
      <w:tr>
        <w:trPr>
          <w:trHeight w:val="1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INDIREC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.35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.518.74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.839.258,00</w:t>
            </w:r>
          </w:p>
        </w:tc>
      </w:tr>
      <w:tr>
        <w:trPr>
          <w:trHeight w:val="1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NO TRIBUTAR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.1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7.634.02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31.494.020,00</w:t>
            </w:r>
          </w:p>
        </w:tc>
      </w:tr>
      <w:tr>
        <w:trPr>
          <w:trHeight w:val="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S - PLAZA DE FER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,00</w:t>
            </w:r>
          </w:p>
        </w:tc>
      </w:tr>
      <w:tr>
        <w:trPr>
          <w:trHeight w:val="1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LICENCIAS DE CONSTRUC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3.44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6.444,0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ALQUILER MAQUINARIA Y EQUI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.000,00</w:t>
            </w:r>
          </w:p>
        </w:tc>
      </w:tr>
      <w:tr>
        <w:trPr>
          <w:trHeight w:val="1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ARRENDAMIEN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38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87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POR REGISTRO DE MARCAS, QUEMADORES Y HERRE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.3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9.300,00</w:t>
            </w:r>
          </w:p>
        </w:tc>
      </w:tr>
      <w:tr>
        <w:trPr>
          <w:trHeight w:val="1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TAS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8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.765.59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.280.590,00</w:t>
            </w:r>
          </w:p>
        </w:tc>
      </w:tr>
      <w:tr>
        <w:trPr>
          <w:trHeight w:val="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MULTAS Y SAN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00,00</w:t>
            </w:r>
          </w:p>
        </w:tc>
      </w:tr>
      <w:tr>
        <w:trPr>
          <w:trHeight w:val="2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ENTA DE OTROS BIENES Y SERVIC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557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.557.000,00</w:t>
            </w:r>
          </w:p>
        </w:tc>
      </w:tr>
      <w:tr>
        <w:trPr>
          <w:trHeight w:val="1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INGRESOS NO TRIBUTAR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.993.68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1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3.348.686,00</w:t>
            </w:r>
          </w:p>
        </w:tc>
      </w:tr>
      <w:tr>
        <w:trPr>
          <w:trHeight w:val="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Y APOR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259.406.8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.882.406.29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4,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7.000.519,00</w:t>
            </w:r>
          </w:p>
        </w:tc>
      </w:tr>
      <w:tr>
        <w:trPr>
          <w:trHeight w:val="1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LOCAL DE SAL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625.988.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626.069.29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0.463,00</w:t>
            </w:r>
          </w:p>
        </w:tc>
      </w:tr>
      <w:tr>
        <w:trPr>
          <w:trHeight w:val="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DUC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.085.1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.087.11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.943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ISTEMA GENERAL PARTICIPACIONES - PROPÓSITO GENE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1.533.2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1.533.26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.G.P. - PROPÓSITO GENERAL - FORZOSA INVER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3.133.8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3.133.82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NACIONAL DE PENSIONES - FONP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.194.0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.194.08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PARTICIPACIONES DEL SISTEMA GENE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74.551.9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74.600.57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8.656,00</w:t>
            </w:r>
          </w:p>
        </w:tc>
      </w:tr>
      <w:tr>
        <w:trPr>
          <w:trHeight w:val="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OGRAMA ALIMENTACIÓN ESCO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.788.1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.788.13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TRANSFERENCIAS NACION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.265.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.265.421,00</w:t>
            </w:r>
          </w:p>
        </w:tc>
      </w:tr>
      <w:tr>
        <w:trPr>
          <w:trHeight w:val="1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TRANSFERENCIAS DEPARTAMENT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.866.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.866.160,00</w:t>
            </w:r>
          </w:p>
        </w:tc>
      </w:tr>
      <w:tr>
        <w:trPr>
          <w:trHeight w:val="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API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.363.0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.014.31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3.651.279,00</w:t>
            </w:r>
          </w:p>
        </w:tc>
      </w:tr>
      <w:tr>
        <w:trPr>
          <w:trHeight w:val="1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NDIMIENTOS FINANCIEROS - OT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.27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1.279,00</w:t>
            </w:r>
          </w:p>
        </w:tc>
      </w:tr>
      <w:tr>
        <w:trPr>
          <w:trHeight w:val="1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INTEG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0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.500.000,00</w:t>
            </w:r>
          </w:p>
        </w:tc>
      </w:tr>
      <w:tr>
        <w:trPr>
          <w:trHeight w:val="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RECURSOS DEL BALAM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63.0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63.03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POR FONDOS ESPECI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.140.4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.978.88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.161.544,00</w:t>
            </w:r>
          </w:p>
        </w:tc>
      </w:tr>
      <w:tr>
        <w:trPr>
          <w:trHeight w:val="1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S GENERAL DE REGALÍ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49.717.4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5.953.60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,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.763.885,0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FUNCIONAMIENTO DEL SISTE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.575.1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.575.18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VER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4.846.8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4.846.87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GALÍAS Y COMPENSACIONES - REGIMEN ANTERI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1.55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4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14.112,0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GALÍAS DIRECTAS - 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77.9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77.996,0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706880</wp:posOffset>
            </wp:positionH>
            <wp:positionV relativeFrom="paragraph">
              <wp:posOffset>50800</wp:posOffset>
            </wp:positionV>
            <wp:extent cx="5505450" cy="4237355"/>
            <wp:effectExtent l="0" t="0" r="0" b="0"/>
            <wp:wrapNone/>
            <wp:docPr id="5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900"/>
        <w:gridCol w:w="144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4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9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9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9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9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9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9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9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9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9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9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9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9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9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9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INICIAL DE GAST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ALLE DE SAN JUAN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5.076.546.940,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es-CO"/>
        </w:rPr>
        <w:t>00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PÍTULO II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La Apropiación Inicial del Presupuesto de Gastos de la Administración Municipal de Valle de San Juan, ascendió a la suma de </w:t>
      </w:r>
      <w:r>
        <w:rPr>
          <w:rFonts w:cs="Tahoma" w:ascii="Tahoma" w:hAnsi="Tahoma"/>
          <w:b/>
        </w:rPr>
        <w:t>CINCO MIL SETENTA Y SEIS MILLONES QUINIENTOS CUARENTA Y SEIS MIL NOVECIENTOS CUARENT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ESOS ($5.076.546.940,</w:t>
      </w:r>
      <w:r>
        <w:rPr>
          <w:rFonts w:cs="Tahoma" w:ascii="Tahoma" w:hAnsi="Tahoma"/>
          <w:b/>
          <w:sz w:val="18"/>
          <w:szCs w:val="18"/>
        </w:rPr>
        <w:t>00</w:t>
      </w:r>
      <w:r>
        <w:rPr>
          <w:rFonts w:cs="Tahoma" w:ascii="Tahoma" w:hAnsi="Tahoma"/>
          <w:b/>
        </w:rPr>
        <w:t>) M/CT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os Gastos de Funcionamiento, registran una asignación inicial por valor de $1.054,24 millones, equivalente a una participación del 20,77% frente al total de la Apropiación Inicialmente Aprobada. En los Gastos de Funcionamiento, se incluyeron las transferencias al Concejo Municipal y Personería Municipal, con unas partidas iniciales por valores de $99,94 millones y $96,10 millones, respectivame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Servicio de Deuda Pública, aparece con una cifra inicial por valor de $79,30 millones, correspondiente a una aportación del 1,56% en relación al total del Presupuesto Inici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Inversión, mostraron una suma inicial por valor de $3.943 millones, proporcional a una contribución del 77,67 al cotejarlo con el total de la Apropiación Inicialmente Aprobada.</w:t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1"/>
        <w:gridCol w:w="1548"/>
        <w:gridCol w:w="1145"/>
      </w:tblGrid>
      <w:tr>
        <w:trPr>
          <w:trHeight w:val="34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GASTO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.076.546.9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12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FUNCIONAMIEN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054.243.9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0,77</w:t>
            </w:r>
          </w:p>
        </w:tc>
      </w:tr>
      <w:tr>
        <w:trPr>
          <w:trHeight w:val="2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PERSONAL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18.214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,24</w:t>
            </w:r>
          </w:p>
        </w:tc>
      </w:tr>
      <w:tr>
        <w:trPr>
          <w:trHeight w:val="1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52.294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,00</w:t>
            </w:r>
          </w:p>
        </w:tc>
      </w:tr>
      <w:tr>
        <w:trPr>
          <w:trHeight w:val="20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CORRIENTE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83.735.9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,56</w:t>
            </w:r>
          </w:p>
        </w:tc>
      </w:tr>
      <w:tr>
        <w:trPr>
          <w:trHeight w:val="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SECTOR PÚBLICO ENTIDADES  DESCENTRALIZADA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96.040.9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,86</w:t>
            </w:r>
          </w:p>
        </w:tc>
      </w:tr>
      <w:tr>
        <w:trPr>
          <w:trHeight w:val="7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CEJO MUNICIPAL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9.944.9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97</w:t>
            </w:r>
          </w:p>
        </w:tc>
      </w:tr>
      <w:tr>
        <w:trPr>
          <w:trHeight w:val="1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ERSONERÍA MUNICIPAL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6.096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89</w:t>
            </w:r>
          </w:p>
        </w:tc>
      </w:tr>
      <w:tr>
        <w:trPr>
          <w:trHeight w:val="1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 DE PENSIONE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0.59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19</w:t>
            </w:r>
          </w:p>
        </w:tc>
      </w:tr>
      <w:tr>
        <w:trPr>
          <w:trHeight w:val="20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, PREVISIÓN Y SEGURIDAD SOCIAL - CESANTÍA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4.495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68</w:t>
            </w:r>
          </w:p>
        </w:tc>
      </w:tr>
      <w:tr>
        <w:trPr>
          <w:trHeight w:val="12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TRANSFERENCIAS PREVISIÓN SOCIAL - OTRAS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5.142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89</w:t>
            </w:r>
          </w:p>
        </w:tc>
      </w:tr>
      <w:tr>
        <w:trPr>
          <w:trHeight w:val="21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AL FONPET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7.468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94</w:t>
            </w:r>
          </w:p>
        </w:tc>
      </w:tr>
      <w:tr>
        <w:trPr>
          <w:trHeight w:val="14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OTROS GASTOS DE FUNCIONAMIEN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,97</w:t>
            </w:r>
          </w:p>
        </w:tc>
      </w:tr>
      <w:tr>
        <w:trPr>
          <w:trHeight w:val="2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ERVICIO DEUDA PÚBLIC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9.3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,56</w:t>
            </w:r>
          </w:p>
        </w:tc>
      </w:tr>
      <w:tr>
        <w:trPr>
          <w:trHeight w:val="13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DE INVERSIÓN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.943.003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7,67</w:t>
            </w:r>
          </w:p>
        </w:tc>
      </w:tr>
      <w:tr>
        <w:trPr>
          <w:trHeight w:val="22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INSDUSTRIA Y COMERCI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0</w:t>
            </w:r>
          </w:p>
        </w:tc>
      </w:tr>
      <w:tr>
        <w:trPr>
          <w:trHeight w:val="1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 LOCAL DE SALUD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221.321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3,76</w:t>
            </w:r>
          </w:p>
        </w:tc>
      </w:tr>
      <w:tr>
        <w:trPr>
          <w:trHeight w:val="2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ENERGÍA SGP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59</w:t>
            </w:r>
          </w:p>
        </w:tc>
      </w:tr>
      <w:tr>
        <w:trPr>
          <w:trHeight w:val="26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TRANSPORTE SGP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75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,45</w:t>
            </w:r>
          </w:p>
        </w:tc>
      </w:tr>
      <w:tr>
        <w:trPr>
          <w:trHeight w:val="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EDUCACIÓN SGP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07.447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,09</w:t>
            </w:r>
          </w:p>
        </w:tc>
      </w:tr>
      <w:tr>
        <w:trPr>
          <w:trHeight w:val="2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JUSTICIA SGP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6.52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51</w:t>
            </w:r>
          </w:p>
        </w:tc>
      </w:tr>
      <w:tr>
        <w:trPr>
          <w:trHeight w:val="1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SECTOR MEDIO AMBIENTE SGP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9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57</w:t>
            </w:r>
          </w:p>
        </w:tc>
      </w:tr>
      <w:tr>
        <w:trPr>
          <w:trHeight w:val="2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GOBIERNO SGP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75.611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,37</w:t>
            </w:r>
          </w:p>
        </w:tc>
      </w:tr>
      <w:tr>
        <w:trPr>
          <w:trHeight w:val="13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AGROPECUARIO SGP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7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12</w:t>
            </w:r>
          </w:p>
        </w:tc>
      </w:tr>
      <w:tr>
        <w:trPr>
          <w:trHeight w:val="22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AGUA POTABLE Y SANEAMIENTO BÁSICO SGP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19.76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,27</w:t>
            </w:r>
          </w:p>
        </w:tc>
      </w:tr>
      <w:tr>
        <w:trPr>
          <w:trHeight w:val="13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VIVIENDA SGP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5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48</w:t>
            </w:r>
          </w:p>
        </w:tc>
      </w:tr>
      <w:tr>
        <w:trPr>
          <w:trHeight w:val="21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SARROLLO COMUNITARI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6</w:t>
            </w:r>
          </w:p>
        </w:tc>
      </w:tr>
      <w:tr>
        <w:trPr>
          <w:trHeight w:val="13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ARTE Y CULTURA SGP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0.719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39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RECREACIÓN Y DEPORT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7.625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33</w:t>
            </w:r>
          </w:p>
        </w:tc>
      </w:tr>
      <w:tr>
        <w:trPr>
          <w:trHeight w:val="12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SECTORE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59</w:t>
            </w:r>
          </w:p>
        </w:tc>
      </w:tr>
      <w:tr>
        <w:trPr>
          <w:trHeight w:val="2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ISTEMA GENERAL DE REGALÍA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 FUNCIONAMIENTO DEL SISTEM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GALÍAS DIRECTAS (AD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0" distR="114935" simplePos="0" locked="0" layoutInCell="0" allowOverlap="1" relativeHeight="5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508625" cy="3721735"/>
            <wp:effectExtent l="0" t="0" r="0" b="0"/>
            <wp:wrapNone/>
            <wp:docPr id="6" name="1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 Gráfic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485"/>
        <w:gridCol w:w="1383"/>
        <w:gridCol w:w="1383"/>
        <w:gridCol w:w="1203"/>
        <w:gridCol w:w="1203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 GAST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IFICACIONE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UNICIPIO DE VALLE DE SAN JUAN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2.303.514.769,00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as Modificaciones al Presupuesto de Gastos de la Alcaldía Municipal de Valle de San Juan – Tolima, en la vigencia fiscal de 2015, ascendieron a la suma de $2.303,51 millones, correspondiente a un incremento del 45,38% del Presupuesto Inicial, registrado en el presupuesto con una asignación inicial por valor de $5.076,55 millones y generando en las ejecuciones presupuestales una Apropiación Presupuestal Definitiva por valor de $7.380.06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Funcionamiento, presentaron una cifra inicial por valor de $1.054,24 millones y en los movimientos presupuestales, lograron una adición presupuestal por valor de $14,31 millones, equivalente a un incremento presupuestal del 1,36%, dando como resultado un Presupuesto Definitivo por valor de $1.068,55 millones. La participación al total de las modificaciones presupuestal fue del 0,62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Servicio de la Deuda Pública, aparece con asignación inicial por valor de $79,30 millones y en los traslados presupuestales alcanzaron una adición presupuestal por valor de $56,12 millones, correspondiente a un incremento presupuestal del 70,77% y generando un Presupuesto Definitivo por valor de $135,42 millones. La aportación al total de las modificaciones presupuestales fue del 2,44%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os Gastos de Inversión Social, figuran con una suma inicial por valor de $3.943 millones y en las ejecuciones presupuestales, recibieron una adición presupuestal por valor de $1.483,37 millones, proporcional a un incremento en el presupuesto por un valor porcentual del 37,62% y arrojando un Presupuesto Definitivo por valor de $5.426,37 millones. La contribución al total de las modificaciones presupuestales fue del $64,40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Sistema General de Regalías, no registra un valor inicial y en los movimientos presupuestales, lograron una adición presupuestal por valor de $749,72 millones, quedando este valor como Presupuesto Definitivo. La aportación al total de las modificaciones presupuestales fue del 32,55%.</w:t>
      </w:r>
    </w:p>
    <w:tbl>
      <w:tblPr>
        <w:tblW w:w="1017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76"/>
        <w:gridCol w:w="1362"/>
        <w:gridCol w:w="1048"/>
        <w:gridCol w:w="1275"/>
        <w:gridCol w:w="1386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MODIFICACIONES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%</w:t>
              <w:br/>
              <w:t>PARTICIPAC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%</w:t>
              <w:br/>
              <w:t>INCREMENTO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DEFINITIVO</w:t>
            </w:r>
          </w:p>
        </w:tc>
      </w:tr>
      <w:tr>
        <w:trPr>
          <w:trHeight w:val="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GAS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.076.546.9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303.514.769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5,3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.380.061.709,00</w:t>
            </w:r>
          </w:p>
        </w:tc>
      </w:tr>
      <w:tr>
        <w:trPr>
          <w:trHeight w:val="1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FUNCIONAMI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054.243.9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4.306.349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,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068.550.289,00</w:t>
            </w:r>
          </w:p>
        </w:tc>
      </w:tr>
      <w:tr>
        <w:trPr>
          <w:trHeight w:val="21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PERSON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18.214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2.704.22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,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60.918.226,00</w:t>
            </w:r>
          </w:p>
        </w:tc>
      </w:tr>
      <w:tr>
        <w:trPr>
          <w:trHeight w:val="1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52.294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1.056.25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6,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93.350.256,00</w:t>
            </w:r>
          </w:p>
        </w:tc>
      </w:tr>
      <w:tr>
        <w:trPr>
          <w:trHeight w:val="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CORRIEN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83.735.9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.092.81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,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88.828.75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SECTOR PÚBLICO ENTIDADES  DESCENTRALIZAD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96.040.9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2.408.53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1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18.449.470,00</w:t>
            </w:r>
          </w:p>
        </w:tc>
      </w:tr>
      <w:tr>
        <w:trPr>
          <w:trHeight w:val="15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CEJO MUNICIP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9.944.9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1.852.03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1,8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1.796.970,00</w:t>
            </w:r>
          </w:p>
        </w:tc>
      </w:tr>
      <w:tr>
        <w:trPr>
          <w:trHeight w:val="1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ERSONERÍA MUNICIP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6.096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56.5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5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6.652.500,00</w:t>
            </w:r>
          </w:p>
        </w:tc>
      </w:tr>
      <w:tr>
        <w:trPr>
          <w:trHeight w:val="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DE PENSION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0.59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059.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2.649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, PREVISIÓN Y SEGURIDAD SOCIAL - CESANTÍ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4.495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18.214.80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0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52,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6.280.198,00</w:t>
            </w:r>
          </w:p>
        </w:tc>
      </w:tr>
      <w:tr>
        <w:trPr>
          <w:trHeight w:val="12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TRANSFERENCIAS PREVISIÓN SOCIAL - OTRA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5.142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14.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5.256.000,00</w:t>
            </w:r>
          </w:p>
        </w:tc>
      </w:tr>
      <w:tr>
        <w:trPr>
          <w:trHeight w:val="8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AL FONPE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7.468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1.273.918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0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2,6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6.194.082,00</w:t>
            </w:r>
          </w:p>
        </w:tc>
      </w:tr>
      <w:tr>
        <w:trPr>
          <w:trHeight w:val="11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OTROS GASTOS DE FUNCIONAMI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00.00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-74.546.94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-3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-74,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5.453.057,00</w:t>
            </w:r>
          </w:p>
        </w:tc>
      </w:tr>
      <w:tr>
        <w:trPr>
          <w:trHeight w:val="2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ERVICIO DEUDA PÚBLI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9.30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6.123.80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0,7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35.423.803,00</w:t>
            </w:r>
          </w:p>
        </w:tc>
      </w:tr>
      <w:tr>
        <w:trPr>
          <w:trHeight w:val="1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INVERSIÓ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.943.003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483.367.124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6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7,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.426.370.124,00</w:t>
            </w:r>
          </w:p>
        </w:tc>
      </w:tr>
      <w:tr>
        <w:trPr>
          <w:trHeight w:val="22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INSDUSTRIA Y COMERC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.00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5.000.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0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LOCAL DE SALU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221.321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12.667.83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8,58</w:t>
            </w:r>
          </w:p>
        </w:tc>
        <w:tc>
          <w:tcPr>
            <w:tcW w:w="1386" w:type="dxa"/>
            <w:tcBorders/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633.988.832,00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ENERGÍA S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0.00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20.000.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0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66,6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.000.000,0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TRANSPORTE S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5.00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6.187.437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91.187.437,00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EDUCACIÓN S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07.447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43.426.307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9,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50.873.307,00</w:t>
            </w:r>
          </w:p>
        </w:tc>
      </w:tr>
      <w:tr>
        <w:trPr>
          <w:trHeight w:val="17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JUSTICIA S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6.52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6.031.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0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7,8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0.489.000,00</w:t>
            </w:r>
          </w:p>
        </w:tc>
      </w:tr>
      <w:tr>
        <w:trPr>
          <w:trHeight w:val="1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SECTOR MEDIO AMBIENTE SGP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9.00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13.350.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0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46,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5.650.000,00</w:t>
            </w:r>
          </w:p>
        </w:tc>
      </w:tr>
      <w:tr>
        <w:trPr>
          <w:trHeight w:val="2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GOBIERNO S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75.611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07.749.617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6,7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83.360.617,00</w:t>
            </w:r>
          </w:p>
        </w:tc>
      </w:tr>
      <w:tr>
        <w:trPr>
          <w:trHeight w:val="1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AGROPECUARIO S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7.00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38.332.994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1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67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8.667.006,00</w:t>
            </w:r>
          </w:p>
        </w:tc>
      </w:tr>
      <w:tr>
        <w:trPr>
          <w:trHeight w:val="3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AGUA POTABLE Y SANEAMIENTO BÁSICO S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19.76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38.456.18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6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58.216.182,00</w:t>
            </w:r>
          </w:p>
        </w:tc>
      </w:tr>
      <w:tr>
        <w:trPr>
          <w:trHeight w:val="1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VIVIENDA S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5.00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75.000.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3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SARROLLO COMUNITAR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00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3.000.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0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ARTE Y CULTURA S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0.719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3.500.00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3,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4.219.005,00</w:t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RECREACIÓN Y DEPOR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7.625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97.153.31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39,4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64.778.312,00</w:t>
            </w:r>
          </w:p>
        </w:tc>
      </w:tr>
      <w:tr>
        <w:trPr>
          <w:trHeight w:val="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SECTOR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0.00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.940.42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6,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4.940.426,00</w:t>
            </w:r>
          </w:p>
        </w:tc>
      </w:tr>
      <w:tr>
        <w:trPr>
          <w:trHeight w:val="1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REGALÍ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49.717.49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2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49.717.493,00</w:t>
            </w:r>
          </w:p>
        </w:tc>
      </w:tr>
      <w:tr>
        <w:trPr>
          <w:trHeight w:val="11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FUNCIONAMIENTO DEL SISTEM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49.700.05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2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49.700.053,00</w:t>
            </w:r>
          </w:p>
        </w:tc>
      </w:tr>
      <w:tr>
        <w:trPr>
          <w:trHeight w:val="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GALÍAS DIRECTAS (A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.44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7.440,0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0" distR="114935" simplePos="0" locked="0" layoutInCell="0" allowOverlap="1" relativeHeight="54">
            <wp:simplePos x="0" y="0"/>
            <wp:positionH relativeFrom="column">
              <wp:align>left</wp:align>
            </wp:positionH>
            <wp:positionV relativeFrom="paragraph">
              <wp:posOffset>54610</wp:posOffset>
            </wp:positionV>
            <wp:extent cx="5397500" cy="3343910"/>
            <wp:effectExtent l="0" t="0" r="0" b="0"/>
            <wp:wrapNone/>
            <wp:docPr id="7" name="2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 Gráfic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500"/>
        <w:gridCol w:w="146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0" distR="114935" simplePos="0" locked="0" layoutInCell="1" allowOverlap="1" relativeHeight="55">
                  <wp:simplePos x="0" y="0"/>
                  <wp:positionH relativeFrom="column">
                    <wp:align>left</wp:align>
                  </wp:positionH>
                  <wp:positionV relativeFrom="paragraph">
                    <wp:posOffset>33020</wp:posOffset>
                  </wp:positionV>
                  <wp:extent cx="5353050" cy="3714115"/>
                  <wp:effectExtent l="0" t="0" r="0" b="0"/>
                  <wp:wrapNone/>
                  <wp:docPr id="8" name="4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4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371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FINITIVO DE GAST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UNICIPIO DE VALLE DE SAN JUAN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7.380.061.709,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es-CO"/>
        </w:rPr>
        <w:t>00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finitivo de Gastos de la Alcaldía Municipal de Valle de San Juan en la vigencia fiscal de 2015, ascendió a la suma de $7.380,06 millones, después de los movimientos presupuestales efectuados en las adiciones, reducciones, créditos y contra-créditos. El total de los compromisos presupuestales arrojaron un valor total de $6.516,89 millones, mostrando una ejecución presupuestal del 88,30% en relación al Cálculo Presupuestal Definitivo y quedando al cierre de la vigencia fiscal un saldo de obligaciones por pagar por valor de $863,17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Funcionamiento, registran un Presupuesto Definitivo por valor de $1.068,55 millones, equivalente a una participación por un valor porcentual del 14,48%. En las ejecuciones presupuestales, se adquirieron compromisos por un valor total de $1.004,90 millones, mostrando una ejecución del 94,04% en relación al Cálculo Presupuestal Definitivo, quedando al cierre de la vigencia fiscal un saldo por comprometer por un valor total de $63,65 millones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En los Gastos de Funcionamiento, se incluyeron las Transferencias al Concejo Municipal, el cual presentó un Presupuesto Definitivo por valor de $121,80 millones, correspondiente a una aportación del 1,65%. El total de los compromisos ascendió a la suma de $104,25 millones, indicando una ejecución del 85,59% frente a la Apropiación Presupuestal Definitiva y al final del periodo fiscal, resultó  un saldo por comprometer por valor de $17,55 millon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 la Personería Municipal, se incorporó a los Gastos de funcionamiento y el Presupuesto Definitivo, contó con un valor total de $96,65, proporcional a una aportación del 0,65%. El total de los compromisos arrojó un valor total de $96,65 millones, reflejando una ejecución del 100% al cotejarse con la Deducción Presupuestal Definitiv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Servicio de la Deuda Pública, aparece en el Presupuesto de Gastos con un Presupuesto Definitivo por valor de $135,42 millones, igual a una participación al total de la Apropiación Definitiva del 1,83%. El total de los compromisos, arrojó un valor de $135,42 millones, reflejando una ejecución presupuestal del 100%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os Gastos de Inversión Social, registran un Presupuesto Definitivo por un valor de $5.426,37 millones, equivalente a una contribución al total del Cálculo Presupuestal Definitivo por un valor porcentual del 73,53%. El total de los compromisos presentaron un valor total de $4.715,20 millones, mostrando una ejecución presupuestal del 86,89%, quedando al final del periodo fiscal un saldo por comprometer por valor de $711,17 millon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Sistema General de Regalías, no muestra un valor en el presupuesto inicial y en los movimientos presupuestales, obtuvo una adición presupuestal por valor de $749,72 millones, quedando este valor como Presupuesto Definitivo, participando con el 10,16% en relación al total del Cálculo Presupuestal Definitivo. El total de los compromisos, arrojó un valor total de $661,36 millones, indicando una ejecución presupuestal del 88,22%, registrando al final del periodo presupuestal un saldo por comprometer por valor de $88,35 millones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76"/>
        <w:gridCol w:w="1134"/>
        <w:gridCol w:w="1417"/>
        <w:gridCol w:w="993"/>
        <w:gridCol w:w="1417"/>
      </w:tblGrid>
      <w:tr>
        <w:trPr>
          <w:trHeight w:val="4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TAL</w:t>
              <w:br/>
              <w:t>COMPROMIS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EJECU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DO</w:t>
              <w:br/>
              <w:t>COMPROMISOS</w:t>
            </w:r>
          </w:p>
        </w:tc>
      </w:tr>
      <w:tr>
        <w:trPr>
          <w:trHeight w:val="1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GAS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.380.061.7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516.892.88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3.168.82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FUNCIONAMI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068.550.2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004.903.6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.646.681,00</w:t>
            </w:r>
          </w:p>
        </w:tc>
      </w:tr>
      <w:tr>
        <w:trPr>
          <w:trHeight w:val="1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PERS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.918.2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.361.2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56.975,00</w:t>
            </w:r>
          </w:p>
        </w:tc>
      </w:tr>
      <w:tr>
        <w:trPr>
          <w:trHeight w:val="2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.350.2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.806.3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43.870,0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CORRIEN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8.828.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3.282.9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.545.836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SECTOR PÚBLICO ENTIDADES  DESCENTRALIZA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8.449.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0.898.6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.550.854,00</w:t>
            </w:r>
          </w:p>
        </w:tc>
      </w:tr>
      <w:tr>
        <w:trPr>
          <w:trHeight w:val="1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CEJO MUNICIP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.796.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.246.1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550.854,00</w:t>
            </w:r>
          </w:p>
        </w:tc>
      </w:tr>
      <w:tr>
        <w:trPr>
          <w:trHeight w:val="2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ERSONERÍA MUNICIP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.652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.652.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DE PENS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.649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.849.8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99.11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, PREVISIÓN Y SEGURIDAD SOCIAL - CESANTÍ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280.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280.19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TRANSFERENCIAS PREVISIÓN SOCIAL - OTR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.256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.060.1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95.872,00</w:t>
            </w:r>
          </w:p>
        </w:tc>
      </w:tr>
      <w:tr>
        <w:trPr>
          <w:trHeight w:val="2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AL FONP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.194.0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.194.08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OTROS GASTOS DE FUNCIONAMI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.453.0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.453.05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ERVICIO DEUDA PÚ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5.423.8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5.423.80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INVER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.426.370.1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715.202.1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1.167.993,00</w:t>
            </w:r>
          </w:p>
        </w:tc>
      </w:tr>
      <w:tr>
        <w:trPr>
          <w:trHeight w:val="1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INSDUSTRIA Y COMERC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LOCAL DE SAL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633.988.8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628.343.7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45.037,00</w:t>
            </w:r>
          </w:p>
        </w:tc>
      </w:tr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ENERGÍA SG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00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.000,00</w:t>
            </w:r>
          </w:p>
        </w:tc>
      </w:tr>
      <w:tr>
        <w:trPr>
          <w:trHeight w:val="1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TRANSPORTE SG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.187.4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.211.7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.975.697,00</w:t>
            </w:r>
          </w:p>
        </w:tc>
      </w:tr>
      <w:tr>
        <w:trPr>
          <w:trHeight w:val="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EDUCACIÓN SG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.873.3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.763.09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.110.209,00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JUSTICIA SG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.489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.862.0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26.931,00</w:t>
            </w:r>
          </w:p>
        </w:tc>
      </w:tr>
      <w:tr>
        <w:trPr>
          <w:trHeight w:val="1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SECTOR MEDIO AMBIENTE SG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6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650.000,00</w:t>
            </w:r>
          </w:p>
        </w:tc>
      </w:tr>
      <w:tr>
        <w:trPr>
          <w:trHeight w:val="1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GOBIERNO SG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3.360.6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9.346.5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.014.034,00</w:t>
            </w:r>
          </w:p>
        </w:tc>
      </w:tr>
      <w:tr>
        <w:trPr>
          <w:trHeight w:val="1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AGROPECUARIO SG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.667.0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636.00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31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AGUA POTABLE Y SANEAMIENTO BÁSICO SG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8.216.1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.119.05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.097.128,00</w:t>
            </w:r>
          </w:p>
        </w:tc>
      </w:tr>
      <w:tr>
        <w:trPr>
          <w:trHeight w:val="1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VIVIENDA SG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SARROLLO COMUNIT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ARTE Y CULTURA SG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.219.0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.914.17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304.828,00</w:t>
            </w:r>
          </w:p>
        </w:tc>
      </w:tr>
      <w:tr>
        <w:trPr>
          <w:trHeight w:val="1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RECREACIÓN Y DEPO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4.778.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.105.60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72.703,00</w:t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SECTO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.940.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90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40.426,00</w:t>
            </w:r>
          </w:p>
        </w:tc>
      </w:tr>
      <w:tr>
        <w:trPr>
          <w:trHeight w:val="1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REGALÍ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49.717.4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61.363.34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.354.147,00</w:t>
            </w:r>
          </w:p>
        </w:tc>
      </w:tr>
      <w:tr>
        <w:trPr>
          <w:trHeight w:val="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FUNCIONAMIENTO DEL SISTE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9.700.0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1.363.34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.336.707,00</w:t>
            </w:r>
          </w:p>
        </w:tc>
      </w:tr>
      <w:tr>
        <w:trPr>
          <w:trHeight w:val="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GALÍAS DIRECTAS (A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440,0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0" distR="114935" simplePos="0" locked="0" layoutInCell="0" allowOverlap="1" relativeHeight="56">
            <wp:simplePos x="0" y="0"/>
            <wp:positionH relativeFrom="column">
              <wp:align>left</wp:align>
            </wp:positionH>
            <wp:positionV relativeFrom="paragraph">
              <wp:posOffset>137795</wp:posOffset>
            </wp:positionV>
            <wp:extent cx="5535295" cy="3460115"/>
            <wp:effectExtent l="0" t="0" r="0" b="0"/>
            <wp:wrapNone/>
            <wp:docPr id="9" name="5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 Gráfic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816"/>
        <w:gridCol w:w="1476"/>
        <w:gridCol w:w="1216"/>
        <w:gridCol w:w="1216"/>
        <w:gridCol w:w="1216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BILIDAD FINANCIERA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traloría Delegada para la Economía y Finanzas Públicas de la Contraloría General de la República y en cumplimiento a lo establecido en los artículos 1° y 2° de la Ley 617 del 6 de octubre de 2000 y la Resolución Orgánica N°5393 de 2002, certificó que el Municipio de Valle de San Juan del Departamento del Tolima, durante la vigencia fiscal de 2015, recaudó ingresos corrientes de libre destinación – ICLD, por la suma de $1.047.312.000. Los gastos de funcionamiento representaron el 72,33% de los ICLD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559"/>
      </w:tblGrid>
      <w:tr>
        <w:trPr>
          <w:trHeight w:val="1088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EVALUACIÓN DE GASTOS DE FUNCIONAMIENTO</w:t>
              <w:br/>
              <w:t>ADMINISTRACIÓN CENTRAL</w:t>
              <w:br/>
              <w:t>ALCALDÍA MUNICIPAL DE VALLE DE SAN JUAN</w:t>
              <w:br/>
              <w:t>ARTÍCULO 6°, LEY 617 DE 2000</w:t>
              <w:br/>
              <w:t>ARTÍCULO 66, LEY 136 DE 1994</w:t>
              <w:br/>
              <w:t>LEY 1368 DE 2009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ALOR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1.047.312.000,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0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GASTOS DE FUNCIONAMIENTO</w:t>
              <w:br/>
              <w:t>BASE PARA EL INDICA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757.514.000,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0</w:t>
            </w:r>
          </w:p>
        </w:tc>
      </w:tr>
      <w:tr>
        <w:trPr>
          <w:trHeight w:val="1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LÍMITE DE GASTOS % GF/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80,00%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INDICADOR DE GF/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72,33%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ESTADO DEL INDICA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CUMPLE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eastAsia="Times New Roman" w:cs="Tahoma"/>
          <w:b/>
          <w:b/>
          <w:bCs/>
          <w:sz w:val="10"/>
          <w:szCs w:val="10"/>
          <w:lang w:eastAsia="es-CO"/>
        </w:rPr>
      </w:pPr>
      <w:r>
        <w:rPr>
          <w:rFonts w:eastAsia="Times New Roman" w:cs="Tahoma" w:ascii="Tahoma" w:hAnsi="Tahoma"/>
          <w:b/>
          <w:bCs/>
          <w:sz w:val="10"/>
          <w:szCs w:val="10"/>
          <w:lang w:eastAsia="es-C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eastAsia="Times New Roman" w:cs="Tahoma"/>
          <w:sz w:val="10"/>
          <w:szCs w:val="10"/>
          <w:lang w:eastAsia="es-CO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CO"/>
        </w:rPr>
        <w:t>CONTRALORÍA GENERAL DE LA REPÚBLICA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CO"/>
        </w:rPr>
        <w:t>CONTRALORÍA DELEGADA PARA ECONOMÍA Y FINANZAS PÚBLICAS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CO"/>
        </w:rPr>
        <w:t>DIRECCIÓN DE CUENTAS Y ESTADÍSTICAS FISCALES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CO"/>
        </w:rPr>
        <w:t>CONSULTA DATOS CERTIFICACIÓN LEY 617/00</w:t>
      </w:r>
    </w:p>
    <w:tbl>
      <w:tblPr>
        <w:tblW w:w="10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6"/>
      </w:tblGrid>
      <w:tr>
        <w:trPr>
          <w:trHeight w:val="1314" w:hRule="atLeast"/>
        </w:trPr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  <w:t>Departamento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6"/>
              <w:gridCol w:w="5474"/>
            </w:tblGrid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TOLIMA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Nombre Municipio o Departamento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15473854 - VALLE DE SAN JUAN</w:t>
                  </w:r>
                </w:p>
              </w:tc>
            </w:tr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Vigencia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015</w:t>
                  </w:r>
                </w:p>
              </w:tc>
            </w:tr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Categoría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Sexta</w:t>
                  </w:r>
                </w:p>
              </w:tc>
            </w:tr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Límite del Gasto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80%</w:t>
                  </w:r>
                </w:p>
              </w:tc>
            </w:tr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scripción sobre la Certificación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Procede la Certificación de la Entidad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CO"/>
              </w:rPr>
              <w:t>Ingresos Corrientes de Libre Destinación (ICLD)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93"/>
              <w:gridCol w:w="5696"/>
              <w:gridCol w:w="2911"/>
            </w:tblGrid>
            <w:tr>
              <w:trPr/>
              <w:tc>
                <w:tcPr>
                  <w:tcW w:w="1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es-CO"/>
                    </w:rPr>
                  </w:r>
                </w:p>
              </w:tc>
              <w:tc>
                <w:tcPr>
                  <w:tcW w:w="860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Concepto</w:t>
                  </w:r>
                </w:p>
              </w:tc>
              <w:tc>
                <w:tcPr>
                  <w:tcW w:w="5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Descripción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Ejecución (Miles de Pesos)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1.34</w:t>
                  </w:r>
                </w:p>
              </w:tc>
              <w:tc>
                <w:tcPr>
                  <w:tcW w:w="56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Circulación y Tránsito por Transporte Público</w:t>
                  </w:r>
                </w:p>
              </w:tc>
              <w:tc>
                <w:tcPr>
                  <w:tcW w:w="291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67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1.40</w:t>
                  </w:r>
                </w:p>
              </w:tc>
              <w:tc>
                <w:tcPr>
                  <w:tcW w:w="56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Predial Unificado</w:t>
                  </w:r>
                </w:p>
              </w:tc>
              <w:tc>
                <w:tcPr>
                  <w:tcW w:w="291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53.658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39</w:t>
                  </w:r>
                </w:p>
              </w:tc>
              <w:tc>
                <w:tcPr>
                  <w:tcW w:w="56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Industria y Comercio</w:t>
                  </w:r>
                </w:p>
              </w:tc>
              <w:tc>
                <w:tcPr>
                  <w:tcW w:w="291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8.601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45</w:t>
                  </w:r>
                </w:p>
              </w:tc>
              <w:tc>
                <w:tcPr>
                  <w:tcW w:w="56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Avisos y Tableros</w:t>
                  </w:r>
                </w:p>
              </w:tc>
              <w:tc>
                <w:tcPr>
                  <w:tcW w:w="291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.020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53</w:t>
                  </w:r>
                </w:p>
              </w:tc>
              <w:tc>
                <w:tcPr>
                  <w:tcW w:w="56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Impuesto de Ocupación de Vías</w:t>
                  </w:r>
                </w:p>
              </w:tc>
              <w:tc>
                <w:tcPr>
                  <w:tcW w:w="291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617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61.01</w:t>
                  </w:r>
                </w:p>
              </w:tc>
              <w:tc>
                <w:tcPr>
                  <w:tcW w:w="56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Sobretasa Consumo Gasolina Motor Libre Destinación</w:t>
                  </w:r>
                </w:p>
              </w:tc>
              <w:tc>
                <w:tcPr>
                  <w:tcW w:w="291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1.345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69</w:t>
                  </w:r>
                </w:p>
              </w:tc>
              <w:tc>
                <w:tcPr>
                  <w:tcW w:w="56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Registro de Marcas y Herretes</w:t>
                  </w:r>
                </w:p>
              </w:tc>
              <w:tc>
                <w:tcPr>
                  <w:tcW w:w="291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484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98</w:t>
                  </w:r>
                </w:p>
              </w:tc>
              <w:tc>
                <w:tcPr>
                  <w:tcW w:w="56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Otros Impuestos Indirectos</w:t>
                  </w:r>
                </w:p>
              </w:tc>
              <w:tc>
                <w:tcPr>
                  <w:tcW w:w="291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738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13</w:t>
                  </w:r>
                </w:p>
              </w:tc>
              <w:tc>
                <w:tcPr>
                  <w:tcW w:w="56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Matadero Público</w:t>
                  </w:r>
                </w:p>
              </w:tc>
              <w:tc>
                <w:tcPr>
                  <w:tcW w:w="291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823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19</w:t>
                  </w:r>
                </w:p>
              </w:tc>
              <w:tc>
                <w:tcPr>
                  <w:tcW w:w="56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Expedición de Certificados y Paz y Salvos</w:t>
                  </w:r>
                </w:p>
              </w:tc>
              <w:tc>
                <w:tcPr>
                  <w:tcW w:w="291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28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37.98</w:t>
                  </w:r>
                </w:p>
              </w:tc>
              <w:tc>
                <w:tcPr>
                  <w:tcW w:w="56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Otras ventas de Bienes y Servicios</w:t>
                  </w:r>
                </w:p>
              </w:tc>
              <w:tc>
                <w:tcPr>
                  <w:tcW w:w="291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.557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3.09</w:t>
                  </w:r>
                </w:p>
              </w:tc>
              <w:tc>
                <w:tcPr>
                  <w:tcW w:w="56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Multas de Gobierno</w:t>
                  </w:r>
                </w:p>
              </w:tc>
              <w:tc>
                <w:tcPr>
                  <w:tcW w:w="291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0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2.01.01.01.01</w:t>
                  </w:r>
                </w:p>
              </w:tc>
              <w:tc>
                <w:tcPr>
                  <w:tcW w:w="56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Sistema General de Participaciones Propósito General Libre Destinación</w:t>
                  </w:r>
                </w:p>
              </w:tc>
              <w:tc>
                <w:tcPr>
                  <w:tcW w:w="291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781.533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98.98</w:t>
                  </w:r>
                </w:p>
              </w:tc>
              <w:tc>
                <w:tcPr>
                  <w:tcW w:w="56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Otros Ingresos No Tributarios no especificados</w:t>
                  </w:r>
                </w:p>
              </w:tc>
              <w:tc>
                <w:tcPr>
                  <w:tcW w:w="291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41.631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6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ICLD</w:t>
                  </w:r>
                </w:p>
              </w:tc>
              <w:tc>
                <w:tcPr>
                  <w:tcW w:w="291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1.047.312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6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ICLD NETO*</w:t>
                  </w:r>
                </w:p>
              </w:tc>
              <w:tc>
                <w:tcPr>
                  <w:tcW w:w="291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1.047.31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CO"/>
              </w:rPr>
              <w:t>Gastos de Funcionamiento Neto (GF)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42"/>
              <w:gridCol w:w="5068"/>
              <w:gridCol w:w="3390"/>
            </w:tblGrid>
            <w:tr>
              <w:trPr/>
              <w:tc>
                <w:tcPr>
                  <w:tcW w:w="2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es-CO"/>
                    </w:rPr>
                  </w:r>
                </w:p>
              </w:tc>
              <w:tc>
                <w:tcPr>
                  <w:tcW w:w="8458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Concepto</w:t>
                  </w:r>
                </w:p>
              </w:tc>
              <w:tc>
                <w:tcPr>
                  <w:tcW w:w="5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Descripción</w:t>
                  </w:r>
                </w:p>
              </w:tc>
              <w:tc>
                <w:tcPr>
                  <w:tcW w:w="3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Ejecución (Miles de Pesos)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1.01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Gastos de Personal</w:t>
                  </w:r>
                </w:p>
              </w:tc>
              <w:tc>
                <w:tcPr>
                  <w:tcW w:w="339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483.039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1.02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Gastos Generales</w:t>
                  </w:r>
                </w:p>
              </w:tc>
              <w:tc>
                <w:tcPr>
                  <w:tcW w:w="339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80.588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1.03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Transferencias Corrientes</w:t>
                  </w:r>
                </w:p>
              </w:tc>
              <w:tc>
                <w:tcPr>
                  <w:tcW w:w="339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93.887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Gastos Funcionamiento Neto</w:t>
                  </w:r>
                </w:p>
              </w:tc>
              <w:tc>
                <w:tcPr>
                  <w:tcW w:w="339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757.51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tbl>
            <w:tblPr>
              <w:tblW w:w="10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50"/>
              <w:gridCol w:w="1450"/>
            </w:tblGrid>
            <w:tr>
              <w:trPr/>
              <w:tc>
                <w:tcPr>
                  <w:tcW w:w="905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Indicador Ley 617/00 (GF/ICLD)</w:t>
                  </w:r>
                </w:p>
              </w:tc>
              <w:tc>
                <w:tcPr>
                  <w:tcW w:w="145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72,33%</w:t>
                  </w:r>
                </w:p>
              </w:tc>
            </w:tr>
            <w:tr>
              <w:trPr/>
              <w:tc>
                <w:tcPr>
                  <w:tcW w:w="905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Límite del Gasto ( - ) Indicador Ley 617/00 (GF/ICLD)</w:t>
                  </w:r>
                </w:p>
              </w:tc>
              <w:tc>
                <w:tcPr>
                  <w:tcW w:w="145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7,67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11"/>
      <w:footerReference w:type="default" r:id="rId12"/>
      <w:type w:val="nextPage"/>
      <w:pgSz w:w="12240" w:h="15840"/>
      <w:pgMar w:left="1701" w:right="1701" w:gutter="0" w:header="27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0"/>
      <w:contextualSpacing/>
      <w:jc w:val="center"/>
      <w:rPr/>
    </w:pPr>
    <w:r>
      <w:rPr>
        <w:rFonts w:cs="Arial" w:ascii="Arial" w:hAnsi="Arial"/>
        <w:sz w:val="20"/>
        <w:szCs w:val="20"/>
      </w:rPr>
      <w:t>Edificio Gobernación del Tolima Piso 7 - Conmutador 2 61 11 67 Ibagué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en-US"/>
      </w:rPr>
      <w:t xml:space="preserve">Web-site: 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www.contraloriatolima.gov.c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71625" cy="12192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981700</wp:posOffset>
              </wp:positionH>
              <wp:positionV relativeFrom="paragraph">
                <wp:posOffset>2516505</wp:posOffset>
              </wp:positionV>
              <wp:extent cx="772795" cy="54737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43.1pt;mso-wrap-distance-left:9.05pt;mso-wrap-distance-right:9.05pt;mso-wrap-distance-top:0pt;mso-wrap-distance-bottom:0pt;margin-top:198.15pt;mso-position-vertical-relative:text;margin-left:4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traloriatolima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22:47:00Z</dcterms:created>
  <dc:creator>CFMARIO</dc:creator>
  <dc:description/>
  <cp:keywords/>
  <dc:language>en-US</dc:language>
  <cp:lastModifiedBy>contraloria</cp:lastModifiedBy>
  <dcterms:modified xsi:type="dcterms:W3CDTF">2016-12-23T17:21:00Z</dcterms:modified>
  <cp:revision>4</cp:revision>
  <dc:subject/>
  <dc:title/>
</cp:coreProperties>
</file>